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Afin de pouvoir développer vote club et pratiquer votre activité, votre club décide de s’équiper d’un compresseur. Une fois cette station installée, votre président vous demande de l’aider à mettre en place les documents nécessaires.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els sont les documents obligatoires à afficher ou à présenter ? (2 points)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iste des personnes habilitées à gonfler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Manuel et consignes d’utilisation du compresseur (fabricant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Consignes de gonflage 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hronologie des opérations depuis la mise en march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hronologie des opérations jusqu’à l’arrêt comple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s conduites à tenir en cas de fausses manœuvres et procédures d’urgenc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ahier d’entretien (maintenance préventive et correctiv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ahier de gonflag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8" w:top="1417" w:footer="70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322612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752502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1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  <w:bookmarkStart w:id="0" w:name="_GoBack"/>
          <w:bookmarkStart w:id="1" w:name="_GoBack"/>
          <w:bookmarkEnd w:id="1"/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2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  <w:bookmarkStart w:id="2" w:name="_GoBack"/>
          <w:bookmarkStart w:id="3" w:name="_GoBack"/>
          <w:bookmarkEnd w:id="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b8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be4956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be4956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e4956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5967b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e49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a71c3a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eastAsia="fr-FR" w:val="fr-FR" w:bidi="ar-SA"/>
    </w:rPr>
  </w:style>
  <w:style w:type="paragraph" w:styleId="NormalWeb">
    <w:name w:val="Normal (Web)"/>
    <w:basedOn w:val="Normal"/>
    <w:uiPriority w:val="99"/>
    <w:semiHidden/>
    <w:unhideWhenUsed/>
    <w:qFormat/>
    <w:rsid w:val="005967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NoSpacing">
    <w:name w:val="No Spacing"/>
    <w:uiPriority w:val="1"/>
    <w:qFormat/>
    <w:rsid w:val="007b5e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59"/>
    <w:rsid w:val="00b144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BF9A75B-4034-6A44-B6EE-0A87668C76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08</Words>
  <Characters>594</Characters>
  <CharactersWithSpaces>701</CharactersWithSpaces>
  <Paragraphs>1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53:00Z</dcterms:created>
  <dc:creator>Cécile CHRISTOL</dc:creator>
  <dc:description/>
  <dc:language>en-US</dc:language>
  <cp:lastModifiedBy>Laurent MARCOUX</cp:lastModifiedBy>
  <cp:lastPrinted>2017-09-15T13:58:00Z</cp:lastPrinted>
  <dcterms:modified xsi:type="dcterms:W3CDTF">2017-12-23T2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